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65962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5696682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6323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7453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