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9175640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2958034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7353626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5436988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