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1778957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7684533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4924151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0521124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3869144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3839772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4199869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8622286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