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2758598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6613466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859926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521624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5579521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994717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976913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439719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