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19526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8249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09206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