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238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104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349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212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803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269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910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067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361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799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62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49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970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375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405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825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649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