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47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782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82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22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10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8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544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5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7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259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77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00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70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24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83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