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55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545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20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11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8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1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32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0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68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5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0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61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