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562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53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792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24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518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445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700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970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866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379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131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462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794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066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872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11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106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