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90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74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102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898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82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022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199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850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27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66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7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6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968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