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521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621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119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701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916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22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162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862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152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2648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881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82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365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788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730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