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861755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46944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858463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921223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273231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3986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152663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7537329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932426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383044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320579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595856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220602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936504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286524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393667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4774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243784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041977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830949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305058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020954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737291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68815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487782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884327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842637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360122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74353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173941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562091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1615548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436557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69884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214275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261136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232290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39586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42491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