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81139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46495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77725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